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How to update BIO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 aktualisieren Sie das BIO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"C:\\BIOSUpdate\\" folder under Root folder at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rstellen Sie im Stammverzeichnis auf dem Laufwerk C: den Ordner "C:\BIOSUpdate\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t the following files under the creat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peichern Sie die folgenden Dateien im erstellten Ord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S image file   ex. up1003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S-Bilddatei   z.B. up1003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SOupda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SOupda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bfla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bfla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SFlash files (7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IFlash-Dateien (5 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MIFlash.exe, ASUSBIOS.dll, Bs_def.dll, MISC.dll, WFLASH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MIFlash.exe, ASUSBIOS.dll, Bs_def.dll, MISC.dll, WFLASH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WIN.exe, Generic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WIN.exe, Generic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lease execute "wbflash.exe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�hren Sie die Datei "wbflash.exe"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tention!!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chtiger Hinwe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create folder which placed files to the Root folder of the syste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stellen Sie im Stammverzeichnis auf dem Systemlaufwerk einen Ordner, der die Datei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specification of BIOSFlash tools, when a path is long, BIOS Flash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m Ausf�hren von DMIFlash k�nnen Probleme auftreten, wenn d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perate norm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lang 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 the following files under the sam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ichern Sie die folgenden Dateien im gleichen Ord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flash.exe, BIOSUpdate.dat, BIOS 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bflash.exe, BIOSUpdate.dat, BIOS-Bild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Flash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Flash-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y a user with administrator authority can execute the upd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r Benutzer mit Administratorrechten k�nnen die Aktualisierung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flash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bflash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bflash Version 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bflash Version 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1 Son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1 Son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O BIOS Flas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O BIOS Flas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C Mode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-PC-Mode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IOS Ver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BIOS-Ver.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IOS Ver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BIOS-Ver.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-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-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C Mode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C Mode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IOS Ver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IOS Ver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IOS Ver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IOS Ver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-Aktu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Moment bi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akes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alisierung dauert einige Min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pdating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jetzt aktu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akes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akes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pdating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pdating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execut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nderen Programme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hutdow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nicht herunterfa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hift to standby or hiber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Standby- oder Ruhemodus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During BIOS upda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�hrend der BIOS-Aktualisieru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execut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execut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hutdow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hutdow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hift to standby or hiber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hift to standby or hiber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During BIOS upda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uring BIOS upda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out administrator authority cannot update BIOS.\r\n Please relog on by the user with administrator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OS-Aktualisierung muss von einem Benutzer mit Administratorrechten ausgef�hrt werden.\r\nMelden Sie sich erneut mit Administrator- Zugriffsrechte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BIOS??????????????\n 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BIOS??????????????\n 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be restart to complete the BIOS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ystem muss neu gestartet werden, um das BIOS-Update fertig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 button to restart this computer. Click Cancel button to return Windows with 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auf "OK", um den Computer neu zu starten und auf "Abbrechen", um ohne Neustart zu Windows zur�ckzuke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bflash version information(A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bflash-Versions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execut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nderen Programme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hutdow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 Sie den PC nicht her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hift to standby/hiber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 Sie nicht in den Standby-/Ruhe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C mode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C-Mod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IOS Ver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BIOS-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IOS Ver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BIOS-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be restart to complete the BIOS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ystem muss neu gestartet werden, um das BIOS-Update fertig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 button to restart this computer.Click Cancel to return Windows with 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auf "OK", um den Computer neu zu starten und auf "Abbrechen", um ohne Neustart zu Windows zur�ckzuke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out administrator authority cannot updateBIOS.\n Please relog on by the user with administrator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nwender ohne Administratorrechte kann BIOS nicht aktualisieren.\n Melden Sie sich erneut mit Administratorrechte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pdating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jetzt aktu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flash ??????????(A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bflash ??????????(A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Windows?????????????????\n(?????????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Windows?????????????????\n(?????????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C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/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/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PC ???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PC ???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BIOS????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BIOS????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BIOS??????????????\n 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BIOS??????????????\n 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BIOS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BIOS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akes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alisierung dauert einige Min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Moment bi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uring BIOS updat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�hrend der BIOS-Aktualisieru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C is not the product of Sony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C ist kein PC der Sony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IOS flash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ind keine BIOS Flash-Tools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&lt;BIOSupdate.dat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&lt;BIOSupdate.dat&gt;-Datei wurde 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&lt;BIOSupdate.dat&gt;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halte des &lt;BIOSupdate.dat&gt; sind nicht korr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IOS does not support this PC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neue BIOS unterst�tzt diesen PC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IOS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IOS-Bilddatei wurde 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Update BIOS.\nPlease try again wihout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bei der BIOS-Aktualisierung.\nVersuchen Sie es nach einem Neustart erne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OSupdate.dat&gt; open erro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beim �ffnen von &lt;BIOSupdate.dat&gt;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IOS???????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IOS???????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PC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PC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OSupdate.dat&gt;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OSupdate.dat&gt;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OSupdate.dat&gt;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OSupdate.dat&gt;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BIOS???PC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BIOS???PC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???????????\n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???????????\n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b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b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6, 2, 6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6, 2, 6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1 Son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1 Son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bfla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fla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Updat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Updat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6, 2, 0306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6, 2, 0306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